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86" w:right="126" w:hanging="360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A triangle that has each angle measuring less than 90˚</w:t>
            </w:r>
          </w:p>
          <w:p>
            <w:pPr>
              <w:pStyle w:val="Normal"/>
              <w:ind w:right="12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vanish/>
                <w:color w:val="0000CC"/>
              </w:rPr>
              <w:drawing>
                <wp:inline distT="0" distB="0" distL="0" distR="0">
                  <wp:extent cx="85852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0000CC"/>
              </w:rPr>
              <w:drawing>
                <wp:inline distT="0" distB="0" distL="0" distR="0">
                  <wp:extent cx="858520" cy="858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0000CC"/>
              </w:rPr>
              <w:drawing>
                <wp:inline distT="0" distB="0" distL="0" distR="0">
                  <wp:extent cx="858520" cy="858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0000CC"/>
              </w:rPr>
              <w:drawing>
                <wp:inline distT="0" distB="0" distL="0" distR="0">
                  <wp:extent cx="858520" cy="858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0000CC"/>
              </w:rPr>
              <w:drawing>
                <wp:inline distT="0" distB="0" distL="0" distR="0">
                  <wp:extent cx="858520" cy="858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0000CC"/>
              </w:rPr>
              <w:drawing>
                <wp:inline distT="0" distB="0" distL="0" distR="0">
                  <wp:extent cx="858520" cy="8585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anish/>
                <w:color w:val="0000CC"/>
              </w:rPr>
              <w:drawing>
                <wp:inline distT="0" distB="0" distL="0" distR="0">
                  <wp:extent cx="858520" cy="858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112520" cy="1112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12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86" w:right="12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es that share a common side and common vertex and don not overlap.</w:t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71550" cy="790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86" w:right="12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pair of angles located outside a set of parallel lines and on opposite sides of the transversal. 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71550" cy="981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86" w:right="12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pair of angles located between a set of parallel lines and on opposite sides of the transversal.</w:t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771525" cy="933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86" w:right="12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graphic method for showing a summary of data using median, quartiles, and extremes of data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847975" cy="609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86" w:right="12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 angles whose measures, when added together, equal 90</w:t>
            </w:r>
            <w:r>
              <w:rPr>
                <w:rFonts w:cs="Arial Narrow" w:ascii="Arial Narrow" w:hAnsi="Arial Narrow"/>
              </w:rPr>
              <w:t>˚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85825" cy="885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86" w:right="12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 event made up of two or more simple events.   </w:t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86" w:right="126" w:hanging="3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 two-dimensional system in which the coordinates of a point are its distances from both a horizontal and a vertical lines called axes.  The pairs of numbers are called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ordered pairs</w:t>
            </w:r>
            <w:r>
              <w:rPr>
                <w:rFonts w:cs="Comic Sans MS" w:ascii="Comic Sans MS" w:hAnsi="Comic Sans MS"/>
                <w:sz w:val="16"/>
                <w:szCs w:val="16"/>
              </w:rPr>
              <w:t>. The first number, called the x-coordinate, designates the distance along the horizontal axis.  The second number, called the y-coordinate, designates the distance along the vertical axis.  The point at which the two axes intersect has the coordinates (0,0) and is called the origin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116330" cy="704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16"/>
      <w:type w:val="nextPage"/>
      <w:pgSz w:w="12240" w:h="15840"/>
      <w:pgMar w:left="1080" w:right="1080" w:gutter="0" w:header="720" w:top="1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s 7 &amp; 8</w:t>
      <w:tab/>
      <w:tab/>
      <w:tab/>
      <w:t>pag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6"/>
        </w:tabs>
        <w:ind w:left="486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14:00Z</dcterms:created>
  <dc:creator>mpetrilak</dc:creator>
  <dc:description/>
  <cp:keywords/>
  <dc:language>en-US</dc:language>
  <cp:lastModifiedBy>mpetrilak</cp:lastModifiedBy>
  <cp:lastPrinted>2006-03-28T10:31:00Z</cp:lastPrinted>
  <dcterms:modified xsi:type="dcterms:W3CDTF">2006-03-28T15:32:00Z</dcterms:modified>
  <cp:revision>3</cp:revision>
  <dc:subject/>
  <dc:title>1</dc:title>
</cp:coreProperties>
</file>